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1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3377"/>
        <w:gridCol w:w="2293"/>
        <w:gridCol w:w="3536"/>
      </w:tblGrid>
      <w:tr>
        <w:trPr>
          <w:trHeight w:val="43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амарские коммунальные системы»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 материалов: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ы и фасонные изделия к ним</w:t>
            </w:r>
          </w:p>
        </w:tc>
      </w:tr>
      <w:tr>
        <w:trPr>
          <w:trHeight w:val="241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опросного листа: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МТР в ЕНС РКС: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менование МТР: </w:t>
      </w:r>
      <w:r>
        <w:rPr>
          <w:color w:val="000000"/>
        </w:rPr>
        <w:t>Неразъемное соединение полиэтилен-сталь(НСПС)</w:t>
      </w:r>
    </w:p>
    <w:tbl>
      <w:tblPr>
        <w:tblW w:w="10508" w:type="dxa"/>
        <w:jc w:val="left"/>
        <w:tblInd w:w="-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691"/>
        <w:gridCol w:w="2267"/>
        <w:gridCol w:w="3555"/>
      </w:tblGrid>
      <w:tr>
        <w:trPr>
          <w:trHeight w:val="64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араметра (характеристик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ность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заказчик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АЛЬНЫЕ ПАРАМЕТРЫ И ТЕХНИЧЕСКИЕ ХАРАКТЕРИСТИКИ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метр трубы ПЭ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м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DN </w:t>
            </w:r>
            <w:r>
              <w:rPr>
                <w:lang w:val="ru-RU"/>
              </w:rPr>
              <w:t>63</w:t>
            </w:r>
            <w:r>
              <w:rPr/>
              <w:t xml:space="preserve">0 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метр трубы стально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м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N 630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сс прочности по внутреннему давлени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 10 Ру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щина стенки стальной труб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м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 менее 8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5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ношение наружного диаметра ПЭ трубы к толщине ее стенки(</w:t>
            </w:r>
            <w:r>
              <w:rPr>
                <w:lang w:val="en-US"/>
              </w:rPr>
              <w:t>SDR</w:t>
            </w:r>
            <w:r>
              <w:rPr>
                <w:lang w:val="ru-RU"/>
              </w:rPr>
              <w:t>)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DR 17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ксплуатационная среда использования 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да 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ТРЕБОВАНИЯ ЗАКАЗЧИКА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ие стандартам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дукция должна соответствовать требованиям ГОСТ, ТУ, </w:t>
            </w:r>
            <w:r>
              <w:rPr>
                <w:lang w:val="en-US"/>
              </w:rPr>
              <w:t>ISO</w:t>
            </w:r>
            <w:r>
              <w:rPr/>
              <w:t xml:space="preserve">, </w:t>
            </w:r>
            <w:r>
              <w:rPr>
                <w:lang w:val="en-US"/>
              </w:rPr>
              <w:t>DIN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тверждение требований опросного лис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 требования опросного листа должны быть подтверждены предприятием изготовителем (поставщиком)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ое обслужива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требует технического обслуживания на весь срок службы.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нтия на продукцию со дня ввода в эксплуатаци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, лет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 месяцев</w:t>
            </w:r>
          </w:p>
        </w:tc>
      </w:tr>
      <w:tr>
        <w:trPr>
          <w:trHeight w:val="11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lang w:val="en-US"/>
              </w:rPr>
              <w:t>5</w:t>
            </w:r>
            <w:r>
              <w:rPr/>
              <w:t xml:space="preserve"> 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службы до спис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, лет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8 </w:t>
            </w:r>
            <w:r>
              <w:rPr/>
              <w:t>месяцев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501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8093"/>
      </w:tblGrid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Ответственного: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ов Евгений Александрович</w:t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жность: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ЦЭВС-2</w:t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 / Факс: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7 (846) 207-25-12</w:t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ый адрес: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Sharo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@samcomsys.ru</w:t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тор технического департамента: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ыдов Игорь Васильевич</w:t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0:43:00Z</dcterms:created>
  <dc:creator>Краснов Александр Анатольевич</dc:creator>
  <dc:description/>
  <dc:language>en-US</dc:language>
  <cp:lastModifiedBy/>
  <cp:lastPrinted>2020-08-07T14:42:00Z</cp:lastPrinted>
  <dcterms:modified xsi:type="dcterms:W3CDTF">2022-02-07T10:20:25Z</dcterms:modified>
  <cp:revision>7</cp:revision>
  <dc:subject/>
  <dc:title>ОПРОСНЫЙ ЛИСТ №______</dc:title>
</cp:coreProperties>
</file>